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shinweise zum Terminal-Programm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gabe des Programms sowie der im Archiv enthaltenen Dateien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der Nachfrage bei DG0LRY via DB0C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12.10. 1994 wurde mit DG0LRY vereinbart, da� DK2WV bis auf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TE als kostenlose Beigabe zum miniFunkmodem PC-COM ve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entstehender Schaden an Hard- und Software, 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ung dieses Programms entsteht, kann nicht beim Autor gel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cht werden. Es kann nicht f�r die einwandfreie Funktionst�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gabe des Programms ist mit Zustimmung des Autors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mu� das komplette Archiv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unterliegt den allgemeinen Copyright-Bestimm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en TE.EXE und TE.REZ d�rfen N I C H 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extdatei bietet nur einen groben �berblick �ber Fun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. Im Programm selber ist eine kontextsensitive Hilfe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t der Tastenkombination aufrufbar ist. Bitte auch auf die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zeile (Statuszeile) achten. Dort stehen ausgew�hlte Tasten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 kleiner Hilf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ca. 500kb freier Festplattenspeicher ben�tigt, e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skette ist ebenfalls m�glich, doch auf Grund der h�ufig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riffe nicht empfehlens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ollten s�mtliche, im Archiv enthaltene Datein auf den Arbeits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ger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evtl. die Dateien CTEXT.CTX, QRT.TXT auf die eigenen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passen. (siehe "Verzeichnisse und Dateien" und "Macrobenutzu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mycall.IFO sollte eine kleine Stationsvorstell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die mit dem Fernsteuerbefehl //Info von jeder Station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. Anstatt 'mycall' mu� man sein eigenes Rufzeich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ave und External-Verzeichnis wird beim ersten Start von T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Configurationsdatei wird nicht ben�tigt, s�mtlich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w�hrend des Programmlauf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rststart wird automatisch nach den Schnittstellen und d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gefragt. Dies geschieht nur, wenn die Datei TE.DS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zeichniss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.EXE          Hauptprogramm, lauff�hig ab 286 oder 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.REZ          Hilfetexte, Dialogdefinitionen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.REZ       Benutz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TMP      Arbeits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P.TXT        Text der Zwischen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.RUN      Ausgabedatei von gestarteten ferngestarte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EXT.CTX       Standardbegr��ung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RT.TXT         Verabschiedung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S.TXT        Datei mit evtl. Ne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call.IFO      Infodatei der Station f�r //INF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.MSG        Nachricht, die beim Connect der Station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IGIN.TXT      Spr�chedatei f�r Macro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-F10.HOT      Dateien f�r Kurztexte, die mit Shift+F1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mer.BBS      zur Speicherung pers�nlicher Mailbox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call.LOG      Logbu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kommende 7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.TXT         Kurzbeschreibung der startbar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f�hrbare Programmdateien f�r //RUN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�mtliche f�r Benutzer zug�ngli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kommende Bin�r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vo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en�gt TE.EXE aufzurufen. Diese Datei mu� sich zusammen mit TE.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REZ, TE.DSK in einem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zeit existiert nur ein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    - reserviert xx-Kilobyte Speicher f�r extern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: 48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oberen Bildschirmrand befindet sich eine Men�leiste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men�s. Diese mittels Alt-Taste und dem Hervorgehoben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erreicht werden. Ein 'Durchfahren' durch das Men� errei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r�cken von Alt+F10 und den Cursor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Funktionen k�nnen auch mittels Tastenkombinatio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(z.B. Alt+C f�r den Aufbau einer Verbi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astenk�rzel werden im Men� Rechtsb�ndi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u dargestellte Men�punkt sind nicht aktivierbar. Die aktiv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h�ngen vom jeweiligen Programmkontext ab, also ob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Editor gearbeitet wird, oder die Monitor-Heard-Liste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unteren Bildschirmrand befindet sich eine Statuszeile. Dies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e Tastenkombinationen an bzw. eine kleine Hilfszeile, d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Programmkontext abh�ng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esamte Bildschirm zwischen Men�leiste und Statuszeil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artig benutzt werden. Im Normalfall befinden sich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analfenster und der Monitorkanal. (siehe Kanal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reich kann auch f�r den Texteditor, die Monitor-Heard-Li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ionfens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mehrere Fenster auf dem Bildschirm k�nnen sich diese auch �berl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nebeneinander liegen. (siehe Fensterverwal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nst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lassen sich in der Gr��e �ndern. Dazu kann man die Mau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r�ckt auf die rechte untere Ecke des Fenster, h�lt gedr�c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bt diese. Um das Fenster zu verschieben dr�ckt ma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szeile des Fensters und verschieb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astatur l��t sich dies durch Dr�cken von Alt+F4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tatuszeile werden Tastenkombinationen zum Ver�ndern 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Fenster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lassen sich durch Dr�cken von Alt+F3 schlie�en od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druck auf das [�]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mehrere Fenster ge�ffnet sind kann man zwischen dies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6 und Alt+F7 umherschalten. Das aktive Fenster besitz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Doppelrahmen. Inaktive Fenster liegen immer 'darunter'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teilweise an nicht �berdeckten Stellen sichtbar sein.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ndern wenn irgendwo ein Schatten auf dem Bildschirm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auf dem Rahmen eines Fenster eine Zahl, so kan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mittels Alt+Zahl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ienung mag etwas ungew�hnlich sein, erlaubt aber Paralle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Editor oder Spion und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a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der Men�leiste befindet sich eine Zeile, die die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n auf Kanal 1 bis 10 anzeigt. Durch Dr�cken mit der Ma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ufzeichen oder F1 bist F10 wird der Kanal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nter befindet sich eine Statusanzeige mit folgenden Eleme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- Anzahl der freien TNC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   - Anzahl der Versuche bei ein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nt - noch nicht gesendete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ck    - noch nicht best�tigte gesendete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    - noch nicht angezeigte empfangene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r Linkstatus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onitorkanal weicht Aufteilung etwa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nter befindet sich der Vorschreibeditor mi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lie�end folgt das Empfangsfenster mit Rollbalken an der rech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kann mittels Alt+G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letzte Informationszeile beinhaltet folgende Ele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G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all   -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- Name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   - Rufzeichen und Pfad der Gegen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r��e des Empfangsfensters kann mit Alt+F8 und Alt+F9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durch Dr�cken und Verschieben der ##-Symbol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chtig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/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�nnen bis zu 4 Ports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stellung 'Keine' wird dieser Port nicht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nsteuerung eines TNC an COM3 und COM4 mu� evt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-Adresse und IRQ-Nummer angegeben werden, ansons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ngabe einer 0 der Standard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gabefeld 'Kan�le' m�ssen die Hardware-Ports auf 10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ilt werden. (Z.B. bei 2 TNC's je 5 Kan�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n werden bis 115200 Baud unterst�tzt, setz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eeignete Schnittstelle mit Interruptunterst�tzung vo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Verwendung von TFPCX, (c) Ren� Stange, DG0FT @DB0KG.DEU.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Multiportbetrieb (Option -DM) mu� jeder Port extra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/Textp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�nnen die Gr��en der Textpuffer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n beziehen sich auf Kilobyte. Soll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m EMS unterdr�ckt werden, kann das Feld 'EMS benutz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Nutzung von vorhandemen EMS k�nnen jedem Kanal bis zu 13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wiesen werden. Falls nicht gen�gend Speicher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 sich die Puffergr��en automatisch. Eventuell ge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e Texte werden dann auch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/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auf einigen Rechner bei der Verwendung der Option LC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�rzen kommen (vorsichtshalber mal te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ls 'Schonerzeit' 0 Minuten eingestellt, wird d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n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/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-Nr.:       Anzahl der bisherige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-Timer:      Disconnectzeit bei In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:          Fernsteu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-Modus:  Schaltet die Gegenstation in den Passwordmodu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PRIV eingeben zu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:     Connect-Pfad, B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 soll DB0CHZ �ber RMNC-Digi DB0CHZ connected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0CHZ,C DB0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 erster Parameter mu� der Einstiegsdigi od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chfolgende Parameter durch Komma getrennt werden zum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:       Zus�tzlicher Begr��ung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Password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Password:     eigenes Password bei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-Rechte:   �ffnet Einstellungen zu normalen Zugriffs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-Rechte: �ffnet Einstellungen zu Zugriffsrechten im Passwor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 Verzeichnisse:    zus�tzlich Verzeichnisse auf die zug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rrte Verzeichnisse: ausdr�cklich gesperrt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eist nicht notwe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ONAME-User k�nnen Standardeinstellungen f�r noch nicht ge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e-User-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Verzeichnisse fest, auf die jeder Benutzer zugrei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en auch mehrere Verzeichnisse durch Semikolon getrenn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ielen zu sendenden Texten k�nnen Macro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werden erst beim Versenden mit Inhalt aufgef�llt. Somi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 der aktuellen Zeit, Calls uvm.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  - Call der Gegenstation ohne SS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- Call der Gegenstation mit SS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  - Name der Gegen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nicht bekannt wird das Call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  - eigenes Call ohne SS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  - eigenes Call mit SS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       - Kana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        - Login-Nummer (wird bei jeder Verbindung um eins erh�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  - aktuell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  - aktuell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  - aktueller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  - Zeit des diese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  - Datum des diese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  - Wochentag des dieses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  - Zeit des letzt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       - Datum des letzt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       - Wochentag des letzt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     - Zeitzone (MEZ/ME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  - macht auf Eintr�ge in BBS aufmerk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  -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        - Frequenz des Ports (mu� zuvor in Kanal-Setup/Q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ngestellt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      - aktuelle Versionsnummer vo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        - f�gt eine zuf�llig ausgew�hlte Zeile aus ORIGIN.TX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        - bewirkt eine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  - das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?        - fordert zur Eingabe des Namens auf, falls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gt;        - schaltet das Prompt ein (sinnvoll Begr��ungs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SID = Secondary-Station-Identifier (Zahl hinter dem Ruf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e Formatierungs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C       - Formatiert das Call der Gegenstation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9 Zeichen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9C      - Formatiert das Call der Gegenstation link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9 Zeichen Br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