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Net-Treiberdokumentation    DG1SCR.EXE        (C)1994 Tom Sailer HB9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: 1.4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: DG1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iber fr das DG1SCR DSP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Treiber ermoeglicht es, das DG1SCR DSP Board als Packet-Mode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nden und zwar entweder fuer 1200 Baud AFSK oder fuer 9600 Baud F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patibel zum G3RUH-Standard. Das Board wird an eine serielle 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schlossen. Es arbeitet als Modem und schickt einen Bitstrom zum PC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n auswerten muss (HDLC Protokoll decodieren), was Rechenleistung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kostet. Beim Einsatz als 9600 Baud-Modem muss unbedingt ein analoger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Ausgang des Boardes angeschlossen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Juergen in neueren Monitorversionen Hardware-Handshake einse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 RTS nicht mehr als PTT-Leitung verwende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voraussetzungen: Ausser Rechenleistung und einer Standard-seri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nittstelle (16550 wird unterstuetzt) ke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,/h    Beischreibung der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COM Nu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/p    Basisaddresse der Schnittstelle (falls /c nicht verwendet wi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  Interrupt-Nummer (falls /c verwendet wird, muss /i nachher komm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DTR invertieren (wird benoetigt, um den DSP zu initialisi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      RTS i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o      Linke Ausgangsabschwaechung (0..95d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o      Rechte Ausgangsabschwaechung (0..95d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    Ausgangsabschwaechung beider Kanaele (0..95d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g      Linke Eingangsverstaerkung (0..23d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g      Rechte Eingangsverstaerkung (0..23d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      Eingangsverstaerkung beider Kanaele (0..23d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 Mic-Eingang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     Line-out ab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      Headphone-out ab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Speaker-out ab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9600 Baud-Modem ist sehr empfindlich auf DC-Pegel am Eingang. Man m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icher gehen, dass das Empfaengersignal um die Masse zentriert 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einigen RMNC-Karten ist das naemlich nicht der F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alibration schaltet verzoegert aus (bis max. 45s bei 1200 Bau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ssung des TX-Delays anderer Stationen wird nicht unterstu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s 9600Baud Modem braucht eine analoge Nachfilterung, da die Rechenleis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DSP's dafuer nicht mehr r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r 20dB Verstaerker des Mic-Einganges wird abgeschaltet. Dies ist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Codec Revisionen vor E nicht moeglich (die Codec Revision wird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iberstart angezeig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Net driver documentation     DG1SCR.EXE       (C)1994 Tom Sailer HB9J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5.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: DG1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for use with the DG1SCR DSP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allows DG1SCR's DSP board to be used either as 1200 baud AF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or as 9600 baud FSK modem, compatible to the G3RUH standar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works as a modem frontend, sending a serial bitstream to the PC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must decode it (HDLC protocol), which requires some processing power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st PC. With 9600 baud, the analog output MUST be filtered with an an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newer versions of Juergen's monitor EPROMs, RT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ardware handshake and can no longer be used as PTT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al hardware configuration: A standard serial interface (16550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) and some processing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,/h    description of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the COM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/p    base address of the serial interface (if /c is not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  the IRQ number (if /c is used, /i must be placed afterw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invert DTR (DTR serves as the reset line for the D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      invert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o      left output attenuation (0..95d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o      right output attenuation (0..95d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    output attenuation of both channels (0..95d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g      left input gain (0..23d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g      right input gain (0..23d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      input gain of both channels (0..23d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 use mic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     switch off lin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      switch off headphon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switch off speaker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9600 baud modem is very sensitive to DC levels at the input.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eiver signal is centered around gr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ibration finishes with some delay (maximum about 45secs at 12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asurement of the TX delay of other stations i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9600 Baud modem requires an analog filter, because the computing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SP did not suffice for a better digital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20dB amp at the mic input is switched off. This is not possi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 revision E codecs. (the codec revision is displayed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 Tom S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nbergstrasse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8408 Wintert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: HB9JNX @ HB9W.CHE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 sailer@ips.id.ethz.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