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-Treiberdokumentation    EZKIT.EXE         (C)1996 Tom Sailer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: 3.6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EZ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iber fr Analog Devices EZKIT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Treiber ermoeglicht es, Analog Devices' EZKIT Lite DSP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zweikanaliges Packet-Radio-Modem zu verwenden. Jeder Kanal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weder 1200 Baud AFSK oder 9600 Baud FSK nach G3RUH decodie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zeit gibt es 4 EPROM-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Linker Kanal     Rechter K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1212.EXE    1200 Baud        1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1296.EXE    1200 Baud        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9612.EXE    9600 Baud        1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9696.EXE    9600 Baud        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: Diese Files enthalten KEINEN PC-ausfuehrbaren Code, ein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s dieser Files fuehrt zum Absturz des PC's! Diese Files koenn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 Devices' Tools, dem PROM-Splitter und dem Loader, ver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Treiber reserviert 2 Kanaele. Die Baudrate dieser Kanaele m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einstimmend mit dem EPROM  parametrier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SP-Firmware gibt einige interessante Signale an den PFx Pins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 Stecker  DSP-Pin  Kanal 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0   P3:25        1   Links 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1   P3:26      128   Rechts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2   P3:27      127   Links  DCD 1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3   P3:28      125   Rechts DCD 1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4   P3:29      122   Links  DCD 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5   P3:30      121   Rechts DCD 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,/h    Beischreibung d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COM Nu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/p    Basisaddresse der Schnittstelle (falls /c nicht verwendet wi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Interrupt-Nummer (falls /c verwendet wird, muss /i nachher komm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alibration schaltet mit Verzoegerung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 driver documentation     EZKIT.EXE        (C)1996 Tom Sailer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3.6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EZ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for use with Analog Devices' EZKIT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allows Analog Devices' EZKIT Lite DSP board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two channel packet radio modem. Each channel can be us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1200 baud AFSK or 9600 baud FSK compatible to G3RU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ere are 4 EPROM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Left Channel     Right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1212.EXE    1200 Baud        1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1296.EXE    1200 Baud        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9612.EXE    9600 Baud        1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9696.EXE    9600 Baud        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These files do NOT contain PC executable code! Calling th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the PC to crash. However, these files can be processed with An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' tools, such as the PROM splitter and the lo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reserves two channels. The baudrate of the channel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according to the EPR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SP firmware outputs some interesting signals at following PFx p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 Connector  DSP-Pin  Channel 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0    P3:25         1   Left    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1    P3:26       128   Right   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2    P3:27       127   Left     DCD 1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3    P3:28       125   Right    DCD 1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4    P3:29       122   Left     DCD 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5    P3:30       121   Right    DCD 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,/h    description of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the COM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/p    base address of the serial interface (if /c is not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the IRQ number (if /c is used, /i must be placed afterw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ibration finishes with some de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 Tom S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nbergstrasse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8408 Wintert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: HB9JNX @ HB9W.CHE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 sailer@ife.ee.ethz.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