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EPP.EXE           (C)1998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4.02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�r EPP-Modem nach DF9IC/DG3RBU/DK7WJ/HB9J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-x k�nnen direkt angegeben werden, andere Portadressen oder IRQ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ptional. Beschreibung gibts mit "EPP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udrate wird zwar vom Modem vorgegeben, sie mu� jedoch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debefehl bzw. FSET korrekt angegeben werden, nur dann sti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-Timer incl. Calibrate und TxDelay. Bei falscher Angabe kann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komplett blockieren, in diesem Fall hilft das Abschalten des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der Fehler korrig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, 'd' fuer Voll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alibrate-Befehl macht alle 14.5s eine Pause von 5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enn die Statistik TX- oder RX_Fehler anzeigt, kann dies an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r Baudrate oder am zu langsamen Rechner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Fehler bei der Baudrate auszuschliessen, Calibrate einschal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-Tastverhaeltnis mu� genau 14.5s/0.5s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werte zur Performance unter DOS und WIN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     min.  76,8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00 min. 500  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66 min. 750  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gelten f�r Halbduplex, bei Vollduplex geht etwas mehr als die 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