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Treiberdokumentation    ETHER.EXE       (C)1995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10.1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t die direkte Kopplung von Rechnern mit Ethernet-Interfac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des G8BPQ-Fram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sind nur PCs auf dem gleichen physikalischen Segment,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ein Verkehr �ber Router, Bridges oder Multiport-Serv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 setzt auf einem Freeware-Packet-Treiber auf, der also vorher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erkehr l�uft mittels Ethernet-Broadcasts, also analog zu einem HF-Ka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alle Stationen mit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Default-Multicastadresse verwendet wird, mu� der PKT-Treib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6 gesetzt werden. Also mit PKTMODE.COM entsprechend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Packettreiber-Irqnummer im Bereich zwischen 0x60 (96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7F (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-Parametrierung: Alle Parameter verwendbar, Baudrate soll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 werden, da oh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Net driver documentation    ETHER.EXE       (C)1995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ranslation: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.1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allows the direct coupling of computers with an Ether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8BPQ protocol. Only PCs on the same physical segment are 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over routers, bridges or multiport router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 uses a packet driver, which must be loaded before 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uses Ethernet broadcasts and all stations listen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an HF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the original multicast address, the packet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ceive mode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Packet driver interrupt number in the range between 0x60 (9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7F (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parameters: All parameters are usable, baud rate need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since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