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exNet-Treiberdokumentation    ETHER32.EXE           (C)1996 G. Jost DK7W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: 15.09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: ETHER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iber f�r Win32-Socket-Protokolle IPX und 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Win95 mu� der Zugriff auf die Ethernet-Protokolle �ber das WINS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erfolgen. Dieses ist jedoch erst nach dem Start v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. Dieser Treiber wird als FlexNet-Kanaltreiber f�r die ben�ti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ahl von Kan�len installiert und paramet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Start der Windows-Oberfl�che mu� FLEXCTL.EXE aktiv sein. Es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vorhanden, automatisch gestartet. Hier stehen noch weite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bei laufendem FLEXCTL.EXE werden die Ethernet-Frames behande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Treiber darf nur einmal geladen werden, auch wenn mehrere Kan�le gebra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Anderenfalls wird nur die erste geladene Instanz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Parametrierung der Kan�le erfolgt in der Kommandoze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Betrieb kann die Parametrierung (auch aus der Windows-DOS-Box)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32CFG ge�ndert werden. Neue Kan�le k�nnen jedoch dann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zugef�gt werden. Die �nderungen werden nicht gespeichert, perma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en m�ssen also im Start-Batchfile eingetrag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Windows m�ssen die verwendeten Protokolle installier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�r AXIP der TCP/IP-Stack und/oder f�r AXIPX das IPX-Protok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RAW-IP (AXIP) funktioniert noch nicht, also AXIP_UDP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optionale Angabe der Portnummer bei AXIP setzt nur die Portnumme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, empfangen wird immer auf Port 93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gewohnt laufen IP-Kan�le Punkt-zu-Punkt, w�hrend IPX Broadcasts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IPX kann also der explizite Eintrag der Ethernet-Partner unterbl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Net driver documentation    ETHER32.EXE           (C)1996 G. Jost DK7W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ranslation: Matthias Welwarsky, DG2F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03/31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: ETHER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Under Win95, the WinSock interface has to be used to access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 As FlexNet runs within the so called System-VM (and thu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S environment) it has no direct access to this interface. ETHER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s a coupling device between FlexNet and the WinSock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side of this coupling is done by a process called "FlexNe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", which is automatically launched after the 32bit kernel o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booted. For this the FLEXCTL.EXE program must be instal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Net directory, and the PATH environment variable must poin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coupling will only work while the FLEXCTL.EXE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is applies only if the Win32 environment is running, i.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oot DOS7 or run the computer in MS-DOS mode, FLEXCTL.EXE (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application) cannot be started and ETHER32 will consequently f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is is mind the installation and configuration of ETHER32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: The driver needs to be installed like any other FlexNet L1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parameters are passed via the commandline. You can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THER32 channel with the ETH32CFG utility while FlexNet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 from a DOS-Box under Windows), however you cannot change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must only be loaded ONCE, even if more than one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. The driver will prevent itself from beeing activated in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. As the WinSock interface is used, the protocols reques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32 need to be installed and properly configured. That is: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TCP/IP services of Win95 if you want to use AXIP, and IPX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IPX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AXIP_RAW (i.e. &amp;quot;real&amp;quot; AXIP) isn't supported yet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nking to other stations via AXIP you need to use UDP encaps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XIP_UDP). For UDP, the destination port number may be set (an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TH32CFG). The receiver port number is hardcoded to 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P_RAW will be supported as soon as we find out how to utiliz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WinSock (read: maybe n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